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Комитета местного самоуправления Полеологовского сельсовета Бессоновского района Пенз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8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117"/>
        <w:gridCol w:w="4252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</w:tr>
      <w:tr>
        <w:trPr>
          <w:trHeight w:val="4212" w:hRule="atLeast"/>
        </w:trPr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наренко Андрей Серге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4480" cy="1856740"/>
                  <wp:effectExtent l="0" t="0" r="0" b="0"/>
                  <wp:docPr id="1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731" t="8797" r="31316" b="22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sz w:val="32"/>
                <w:szCs w:val="32"/>
              </w:rPr>
              <w:t xml:space="preserve">с. Блохино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 Слав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л. Первомайска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Анновка</w:t>
            </w:r>
          </w:p>
        </w:tc>
      </w:tr>
      <w:tr>
        <w:trPr>
          <w:trHeight w:val="3508" w:hRule="atLeast"/>
        </w:trPr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ерхайм Людмила Эдуард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0030" cy="1818005"/>
                  <wp:effectExtent l="0" t="0" r="0" b="0"/>
                  <wp:docPr id="2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659" t="-17" r="-13" b="16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color w:val="000000"/>
                <w:sz w:val="32"/>
                <w:szCs w:val="32"/>
              </w:rPr>
              <w:t>с.Блохино - ул. Октябрьская, ул. Комсомольская</w:t>
            </w:r>
          </w:p>
        </w:tc>
      </w:tr>
      <w:tr>
        <w:trPr>
          <w:trHeight w:val="4654" w:hRule="atLeast"/>
        </w:trPr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Красилова Валентина Ивано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835785"/>
                  <wp:effectExtent l="0" t="0" r="0" b="0"/>
                  <wp:docPr id="3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296" t="-14" r="20058" b="5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sz w:val="32"/>
                <w:szCs w:val="32"/>
              </w:rPr>
              <w:t>с. Блохино – ул. Мира, ул. Победы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менов Евгений никола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0035" cy="1886585"/>
                  <wp:effectExtent l="0" t="0" r="0" b="0"/>
                  <wp:docPr id="4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7774" t="-16" r="31613" b="34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26" w:hRule="atLeast"/>
        </w:trPr>
        <w:tc>
          <w:tcPr>
            <w:tcW w:w="1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color w:val="000000"/>
                <w:sz w:val="32"/>
                <w:szCs w:val="32"/>
              </w:rPr>
              <w:t>с.Блохино – ул. Молодежная, ул. Советская</w:t>
            </w:r>
          </w:p>
        </w:tc>
      </w:tr>
      <w:tr>
        <w:trPr>
          <w:trHeight w:val="3830" w:hRule="atLeast"/>
        </w:trPr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Стражина Галина Александр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2415" cy="181864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074" t="-16" r="22306" b="22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Территория:</w:t>
            </w:r>
            <w:r>
              <w:rPr>
                <w:color w:val="000000"/>
                <w:sz w:val="32"/>
                <w:szCs w:val="32"/>
              </w:rPr>
              <w:t xml:space="preserve"> с.Кроптово – ул. Заря, ул. Луговая, ул.Молодежная, ул. Центральна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.Блохино – ул. Новая</w:t>
            </w:r>
          </w:p>
        </w:tc>
      </w:tr>
      <w:tr>
        <w:trPr>
          <w:trHeight w:val="547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льина Татьяна Владимир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8905" cy="18567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sz w:val="32"/>
                <w:szCs w:val="32"/>
              </w:rPr>
              <w:t>с. Полеологово – ул. Фестивальная, ул. Мелиораторов, ул. Платина, ул. Советская (дом № 31, дом № 32, дом № 36)</w:t>
            </w:r>
          </w:p>
        </w:tc>
      </w:tr>
      <w:tr>
        <w:trPr>
          <w:trHeight w:val="3613" w:hRule="atLeast"/>
        </w:trPr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Макеев Валентин Васильевич </w:t>
            </w:r>
            <w:r>
              <w:rPr>
                <w:lang w:val="en-US" w:eastAsia="en-US"/>
              </w:rPr>
              <w:drawing>
                <wp:inline distT="0" distB="0" distL="0" distR="0">
                  <wp:extent cx="1495425" cy="188531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color w:val="000000"/>
                <w:sz w:val="32"/>
                <w:szCs w:val="32"/>
              </w:rPr>
              <w:t>с. Полеологово – ул. Советская (№ 1- № 30, №33, №34, №35), ул. Колхозная (дом № 45 кв. 1, дом № 45 кв. 2, дом № 45 кв. 3, дом № 47 кв. 1, дом № 47 ув.2, дом № 49 кв. 2, дом № 31, дом № 41, дом № 43, дом № 46, дом № 52, дом № 58, дом № 62)</w:t>
            </w:r>
          </w:p>
        </w:tc>
      </w:tr>
      <w:tr>
        <w:trPr>
          <w:trHeight w:val="3799" w:hRule="atLeast"/>
        </w:trPr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чер Равиля Исхак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7335" cy="18573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sz w:val="32"/>
                <w:szCs w:val="32"/>
              </w:rPr>
              <w:t>с.  Полеологово -      ул. Колхозная (дом № 1, дом № 3, дом№ 5, дом № 7, дом № 9, дом № 11, дом № 13, дом № 15, дом № 17, дом № 19, дом № 21, дом № 25 а, дом № 29, дом № 42, дом № 8, дом № 12, дом № 14, дом 16, дом 18, дом 22, дом № 26, дом № 28, дом № 30, дом № 32, дом № 34, дом № 38, дом № 40, дом № 62)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л. Ветеранов (дом № 3, дом № 5, дом № 9, дом № 11, дом № 15, дом № 17, дом № 19, дом № 21, дом № 27, дом № 31, дом № 33) Ул. Заречная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66" w:hRule="atLeast"/>
        </w:trPr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Сучкова Варвара Сергеев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177736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sz w:val="32"/>
                <w:szCs w:val="32"/>
              </w:rPr>
              <w:t xml:space="preserve">село Полеологово    -   ул. Дружбы  </w:t>
            </w:r>
          </w:p>
        </w:tc>
      </w:tr>
      <w:tr>
        <w:trPr>
          <w:trHeight w:val="3482" w:hRule="atLeast"/>
        </w:trPr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Богданов Алексей Александрович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1771650"/>
                  <wp:effectExtent l="0" t="0" r="0" b="0"/>
                  <wp:docPr id="1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Территория: </w:t>
            </w:r>
            <w:r>
              <w:rPr>
                <w:sz w:val="32"/>
                <w:szCs w:val="32"/>
              </w:rPr>
              <w:t>село Полеологово, ул. Ветеранов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дом № 35, дом № 37, дом № 39, дом № 41, дом № 43, дом № 45, дом № 47, дом № 49, дом № 51, дом № 53, дом № 55, дом № 57, дом № 61, дом № 63, дом № 65, дом № 67 дом № 69, дом № 71, дом № 73, дом № 74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л. Нагорная, ул. Новая</w:t>
            </w:r>
          </w:p>
        </w:tc>
      </w:tr>
    </w:tbl>
    <w:p>
      <w:pPr>
        <w:pStyle w:val="ConsPlusNormal"/>
        <w:widowControl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35:00Z</dcterms:created>
  <dc:creator>александр</dc:creator>
  <dc:description/>
  <cp:keywords/>
  <dc:language>en-US</dc:language>
  <cp:lastModifiedBy>Higava</cp:lastModifiedBy>
  <dcterms:modified xsi:type="dcterms:W3CDTF">2020-12-18T07:36:00Z</dcterms:modified>
  <cp:revision>4</cp:revision>
  <dc:subject/>
  <dc:title/>
</cp:coreProperties>
</file>